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AKAUN PENYELESAIAN UTAMA PERBENDAHARAA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3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0 September 202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gi baki akaun mengikut Pegawai Pengawal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AKAUN MENGIKUT PEGAWAI PENGAWAL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268"/>
        <w:gridCol w:w="2268"/>
      </w:tblGrid>
      <w:tr>
        <w:trPr>
          <w:trHeight w:val="7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Kod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gawai Pengawal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rihal Pegawai Pengawal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Awal 2023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Sehingg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30 September 2023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50" w:hanging="35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  <w:lang w:val="en-US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1:00Z</dcterms:created>
  <dc:creator>bpopa</dc:creator>
  <dc:description/>
  <cp:keywords/>
  <dc:language>en-US</dc:language>
  <cp:lastModifiedBy>Mohd Nukman Nafiz bin Abdul Halim</cp:lastModifiedBy>
  <cp:lastPrinted>2019-09-05T14:51:00Z</cp:lastPrinted>
  <dcterms:modified xsi:type="dcterms:W3CDTF">2023-09-12T07:54:00Z</dcterms:modified>
  <cp:revision>10</cp:revision>
  <dc:subject/>
  <dc:title>rrr</dc:title>
</cp:coreProperties>
</file>